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ld Civilizations</w:t>
        <w:tab/>
        <w:tab/>
        <w:t>The New China:  Mao</w:t>
        <w:tab/>
        <w:tab/>
        <w:t xml:space="preserve"> 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Takes Power in the </w:t>
        <w:tab/>
        <w:tab/>
        <w:t xml:space="preserve">                Mr. Williams</w:t>
      </w:r>
    </w:p>
    <w:p>
      <w:pPr>
        <w:pStyle w:val="Normal"/>
        <w:rPr/>
      </w:pPr>
      <w:r>
        <w:rPr>
          <w:b/>
        </w:rPr>
        <w:tab/>
        <w:tab/>
        <w:tab/>
        <w:tab/>
        <w:t>October 1949 Revolution</w:t>
        <w:tab/>
        <w:tab/>
        <w:t>Mr. Raghunat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ab/>
        <w:tab/>
      </w:r>
      <w:r>
        <w:rPr>
          <w:b/>
          <w:sz w:val="32"/>
          <w:szCs w:val="32"/>
        </w:rPr>
        <w:t>pp.  147-163 in China Packe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en Mao took over China in 1949, what did he promis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problems did Mao confront when he took ov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rom 1949 to 1952, Mao presided over land reform. 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rom 1952 to 1958, Mao “communized” China by creating communes.  Explain the principle of a commune and its main feat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w did Mao treat women in his communist societ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y did Mao mover industry to the countrysid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.  Why did Mao move students and office workers to rural commun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o hated elitism. 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were the “old elite”?  Who were the “new elite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ere the characteristics of the “new elite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id Mao view the Communist leadership in the U.S.S.R.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as the (Great Proletarian) Cultural Revolution?  Why did Mao launch i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were the Red Guards?  What did Mao ask them to d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happened to political power during the Cultural Revolu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happened to schools in the Cultural Revolu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Mao’s view of a healthy societ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a criticism meet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8.  What is the author’s “bottom line” on the Cultural Revolu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56:00Z</dcterms:created>
  <dc:creator>sbruemmer</dc:creator>
  <dc:description/>
  <cp:keywords/>
  <dc:language>en-US</dc:language>
  <cp:lastModifiedBy>sbruemmer</cp:lastModifiedBy>
  <cp:lastPrinted>2005-08-15T13:13:00Z</cp:lastPrinted>
  <dcterms:modified xsi:type="dcterms:W3CDTF">2009-01-02T17:56:00Z</dcterms:modified>
  <cp:revision>2</cp:revision>
  <dc:subject/>
  <dc:title>World Civilizations</dc:title>
</cp:coreProperties>
</file>